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3.2010  № 581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3686" w:leader="none"/>
                <w:tab w:val="left" w:pos="4545" w:leader="none"/>
              </w:tabs>
              <w:ind w:right="7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 внесении изменений в Административный регламент Администрации города Смоленска по предоставлению муниципальной услуги «Предоставление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 бюджета города Смоленска юридическим лицам (за исключением государственных (муниципальных) учреждений) субсидий в целях возмещения части затрат на уплату процентов по кредитам,  полученным для реализации  инвестиционных  проектов, одобренных как имеющие особую значимость для экономики и социальной сферы города Смоленска», утвержденный  поста-новлением Администрации города     Смоленска от 28.12.2009 № 1583-адм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Руководствуясь </w:t>
      </w:r>
      <w:r>
        <w:rPr>
          <w:bCs/>
          <w:sz w:val="28"/>
          <w:szCs w:val="28"/>
        </w:rPr>
        <w:t xml:space="preserve"> Уставом города Смоленска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города  Смоленска  п о с т а н о в л я е т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3686" w:leader="none"/>
          <w:tab w:val="left" w:pos="4545" w:leader="none"/>
        </w:tabs>
        <w:ind w:right="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следующие изменения в Административный регламент Администрации города Смоленска по предоставлению муниципальной услуги «Предоставление из бюджета города Смоленска юридическим  лицам (за исключением государственных (муниципальных) учреждений) субсидий в целях возмещения  части  затрат  на уплату  процентов по кредитам,   полученным для реализации  инвестиционных  проектов, одобренных как имеющие особую значимость для экономики и социальной сферы города Смоленска», утвержденный постановлением Администрации города Смоленска от 28.12.2009 № 1583-адм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пятом пункта 2.4.1 подраздела 2.4 раздела 2 слова «Финансово-казначейским управлением» заменить словами  «Администрацией города Смоленск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ы 2.4.2, 2.4.3 подраздела 2.4 раздела 2  изложить в следующей редакции: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4.2. Муниципальная услуга предоставляется на основании договора, заключенного между потребителем и Администрацией города Смоленска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.3. Администрация города Смоленска заключает с потребителем договор  в течение 20 дней после представления в Финансово-казначейское управление документов, указанных в подраздел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.5 настоящего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должен содержать обязательства  по предоставлению потребителю субсидии по кредитам  в пределах лимитов, предусмотренных в бюджете города Смоленска на соответствующий финансовый год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казначейское управление готовит к подписанию Администрацией  города Смоленска  проект  договора.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Абзац первый пункта 3.3.1 подраздела 3.3 раздела 3 изложить в следующей редакции: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3.1. Администрация города Смоленска в течение 20 дней после представления потребителем  в Финансово-казначейское управление всех необходимых документов заключает с потребителем договор.»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Информационно-аналитическому отделу Администрации города Смоленска (Ю.С. Андреева) опубликовать настоящее постановление  в средствах  массовой   информации.</w:t>
      </w:r>
    </w:p>
    <w:p>
      <w:pPr>
        <w:pStyle w:val="TextBody"/>
        <w:rPr/>
      </w:pPr>
      <w:r>
        <w:rPr/>
        <w:t xml:space="preserve">          </w:t>
      </w:r>
      <w:r>
        <w:rPr/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4392" w:leader="none"/>
        </w:tabs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rPr/>
      </w:pPr>
      <w:r>
        <w:rPr>
          <w:sz w:val="28"/>
          <w:szCs w:val="28"/>
        </w:rPr>
        <w:t>города Смоленска                                                                                     К.Г. Лазар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48:00Z</dcterms:created>
  <dc:creator>bni</dc:creator>
  <dc:description/>
  <cp:keywords/>
  <dc:language>en-US</dc:language>
  <cp:lastModifiedBy>Бердасова</cp:lastModifiedBy>
  <cp:lastPrinted>2010-03-12T12:17:00Z</cp:lastPrinted>
  <dcterms:modified xsi:type="dcterms:W3CDTF">2010-03-30T07:34:00Z</dcterms:modified>
  <cp:revision>3</cp:revision>
  <dc:subject/>
  <dc:title>О внесении изменений в Административный регламент Администрации города Смоленска по предоставлению муниципальной услуги «Предоставление  из бюджета города Смоленска юридическим лицам (за исключением государственных (муниципальных) учреждений) субсидий в </dc:title>
</cp:coreProperties>
</file>